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Willin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Redneck Ram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</w:t>
        <w:tab/>
        <w:tab/>
        <w:tab/>
        <w:t>: Wi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lename</w:t>
        <w:tab/>
        <w:tab/>
        <w:t>: Willin'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</w:t>
        <w:tab/>
        <w:tab/>
        <w:tab/>
        <w:t>: T.S.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d</w:t>
        <w:tab/>
        <w:tab/>
        <w:t>: 8/17/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>: webmaster@tsbolton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</w:t>
        <w:tab/>
        <w:tab/>
        <w:tab/>
        <w:t xml:space="preserve">: </w:t>
      </w:r>
      <w:r>
        <w:rPr>
          <w:sz w:val="24"/>
          <w:szCs w:val="24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Bertram's La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http://tsbolton.com/bertramsl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Levels I've made: </w:t>
        <w:tab/>
        <w:t>Bum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he Hickston R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Fugn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ig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dMa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Ratf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re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ub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a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r.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Golle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it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Chow-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Lyser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ild Time</w:t>
        <w:tab/>
        <w:tab/>
        <w:t xml:space="preserve">  I spent several hundred hours on this bad bo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cription</w:t>
        <w:tab/>
        <w:tab/>
        <w:t>: The Colonel’s worst nightmare come to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fruition. I really tried to pull out all the stops on this one. 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bit of advise, save yer game from time to time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Credit</w:t>
        <w:tab/>
        <w:t>: The check's in the mail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Art</w:t>
        <w:tab/>
        <w:tab/>
        <w:t>: N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ion:</w:t>
        <w:tab/>
        <w:tab/>
        <w:t>: Don't say please, neighbor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</w:t>
        <w:tab/>
        <w:tab/>
        <w:t>: Y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match</w:t>
        <w:tab/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op</w:t>
        <w:tab/>
        <w:tab/>
        <w:tab/>
        <w:t>: I don't even know what the hell that mean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 settings</w:t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>: d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</w:t>
        <w:tab/>
        <w:tab/>
        <w:tab/>
        <w:t>: Make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>: Skee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o play</w:t>
        <w:tab/>
        <w:tab/>
        <w:t xml:space="preserve">: Copy map into your Redneck Directory. At the </w:t>
        <w:tab/>
        <w:tab/>
        <w:tab/>
        <w:t xml:space="preserve">            redneck prompt, type:    RR -map Wi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\Hint</w:t>
        <w:tab/>
        <w:t xml:space="preserve">: You can't get here from there !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 my gud budy Lenurd rote on the men's room wall at Stanky's, "Finger Lickin’ Gud !"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like it I'd love to hear from ya... Enjoy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right inf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hors may not use Willin'.map as a base to build additional level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distribute Willin'.map, provided you include this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not alter this level in any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20:55:00Z</dcterms:created>
  <dc:creator>Big Ass Pork Products</dc:creator>
  <dc:description/>
  <dc:language>en-US</dc:language>
  <cp:lastModifiedBy>T.S. Bolton</cp:lastModifiedBy>
  <dcterms:modified xsi:type="dcterms:W3CDTF">2002-10-10T00:26:00Z</dcterms:modified>
  <cp:revision>2</cp:revision>
  <dc:subject/>
  <dc:title>Willin’</dc:title>
</cp:coreProperties>
</file>