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  <w:tab/>
        <w:tab/>
        <w:tab/>
        <w:t>Cityfolk2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  <w:tab/>
        <w:tab/>
        <w:t>Bruce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</w:t>
        <w:tab/>
        <w:tab/>
        <w:t>bruceh44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uceh4490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Page</w:t>
        <w:tab/>
        <w:tab/>
        <w:t xml:space="preserve">http://bmhenterprises.com/ClanRedneck/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lay Inform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sode and Level #</w:t>
        <w:tab/>
        <w:t>E1L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Match level</w:t>
        <w:tab/>
        <w:tab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Operative</w:t>
        <w:tab/>
        <w:tab/>
        <w:t>Yes (up to 8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</w:t>
        <w:tab/>
        <w:tab/>
        <w:t>Medium to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Settings</w:t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t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usic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und Effects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ps I've made</w:t>
        <w:tab/>
        <w:t>Dethmaze, Dethmaze2, City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</w:t>
        <w:tab/>
        <w:tab/>
        <w:tab/>
        <w:tab/>
        <w:t>Substantial revision of Cityfolk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(s) used</w:t>
        <w:tab/>
        <w:tab/>
        <w:t>Makemap aka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ength</w:t>
        <w:tab/>
        <w:tab/>
        <w:tab/>
        <w:t>Approx 5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</w:t>
        <w:tab/>
        <w:tab/>
        <w:tab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large pit with waterfall, statue, and wading pool, added sh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around the buildings and tractor trailer, added shadesector sp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soundeffect sprites, warehouse door is now switch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p is copyright and property of Clan Redneck. You are hereby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use this map on your computer for the purpose of 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th Redneck Rampage, or studying it's construction for th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own Redneck Rampage map files. Any other use of this map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ing, modifying, distributing, uploading to any online servi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 site on the internet, or linking web sites to this file on Clan Red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written permission of Clan Redneck is strictly prohibi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