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Redneck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Bruc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  <w:tab/>
        <w:tab/>
        <w:t>bruceh44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</w:t>
        <w:tab/>
        <w:tab/>
        <w:t xml:space="preserve">http://bmhenterprises.com/ClanRedneck/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your mission to rescue Bessie and find your dumb-assed co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a, you find yourself walking down a corridor toward a brigh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tep into the shadow cast by the light, you find yoursel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d onto the bridge of the "USS Enterprise", registry NCC5366273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ince outdated and decommissioned by Star Fleet,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is the original model. It was put up on the auction block by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, and purchased by the redneck of all rednecks, Billy Ray Jeet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stored it to redneck quality, and once again made it space 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illy Ray lives on the Enterprise, along with all his frien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oter, and they ain'st too pleased with you showin' up on thei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invited like... Get your arse off that ship any way you can,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E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s I've made</w:t>
        <w:tab/>
        <w:t>Dethmaze, Dethmaze2, Cityfolk, Cityfolk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Converted DN3D level and rebuilt from fra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d on "Wamptrek", by Larry Turner,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Two months, give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peed Racer for beta testing and suggestions 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rtwork imported from Duke Nukem 3D and Shadow Warrior. Duke Nukem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dow Warrior are registered trademarks and copyright of 3D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Clan Redneck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