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Jo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bruceh44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one!  This level is a "throwaway" map for motorcycle jou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uggestion posted on "Totally Redneck" by Speed 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cat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One hour, and that's stretch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