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Lost in the Sew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 xml:space="preserve">Bruce Hamilto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orylin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a got himself lost in the sewer again... Up to you to find him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U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Converted DN3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, RR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maps I've ma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hmaze, Dethmaze2, Cityfolk, Cityfolk2, Rednecks in Space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, Rednecks in Alcatraz, Jousting, Airjoust, Return to Ca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Lake, The Train to El Peso, Nukem's Redneck Invasion, Redne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II, Rednecks in the FBI, Bubba's Monument, Lost in the S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works with both Redneck Rampage and Redneck Rampage Rid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Bruce Hamilton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f distributing it on your web site, is strictly prohibi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