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tle                 : MuT_Land</w:t>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hor            : MuTiLaToR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ail               : MuTiLaToR_@ten.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b Page       : 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cription     : Well. Alot of room to move. Outside are </w:t>
        <w:tab/>
        <w:t xml:space="preserve">            plus inside. Kinda like Heavy Metal but not </w:t>
        <w:tab/>
        <w:t xml:space="preserve">            like it at all. Good with 3-5 play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itional Credits to : Not re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Play Inform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pisode and Level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Player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operative Play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athmatch Play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fficulty Settings   : Not impleme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am Play                 :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onstr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se                  : New level from scr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itor(s) used        : Shadow Warrior Bui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wn Bugs          :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opyright / Permiss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hors may NOT use this level as a base to build addi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of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distribute this map, provided you include this file, with no modifications.  You may distribute this file in any electronic format (BBS, Diskette, CD, etc) as long as you include this file inta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ere to get this MAP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 si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BS nu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