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                   : Conde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               : Condemed.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                  : Ma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Address           : YoshiYount@ao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c. Author Info       : AOL Screen Name: YoshiYo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            : An evil island, that holds a dark secret.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itional Credits to   : Mah daw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pisode and Level #    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le Player      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keMatch Level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                    : New level from scr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(s) used          : BUIL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Bugs              : None that i know of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Where to get this MAP file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TP sites: www.planetduke.com/msd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BS numb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: ALWAYS include this Read Me intact with this zip, and do NOT modify this read me and any way.And if you use this map in a compilation, Please give ME credit for this map, and contact me before you do so.Don't work off</w:t>
        <w:br/>
        <w:t>of or modify this level in any way either, or i'll kill you.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