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                  : DMD (Death Matchers Deli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name                : DMD.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                 : Ma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Address           : cibulas@sbcglobal.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. Author Info       : AOL Instant Messenger: Lame Duke Pry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            : My last Duke Nukem 3D map, I hope you enjoy it as much as I had mak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Credits to   : Mah daw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Play Informa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isode and Level #    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Player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keMatch Level         :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Settings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nstruc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                   : New level from scr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(s) used          : BUIL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s              : Might be 1 or 2 misaligned textures, but I went through the level about 3 times looking for them, and found none, but build seems to re-align textures for me, so I dunno. Also the red light lift with the pipe bombs behind it is a little weird, as in if you go into the little space while the lift is done it automatically goes up, dunno how to fix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Where to get this MAP file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TP sites: www.planetduke.com/msd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S numb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: ALWAYS include this Read Me intact with this zip, and do NOT modify this read me in any way. And if you use this map in a compilation, Please give ME credit for this map, and contact me before you do so. Also do not work off</w:t>
        <w:br/>
        <w:t>of or modify this level in any way either, or I'll kill you. XD KE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22:35:00Z</dcterms:created>
  <dc:creator>RottKing</dc:creator>
  <dc:description/>
  <dc:language>en-US</dc:language>
  <cp:lastModifiedBy>No Name</cp:lastModifiedBy>
  <dcterms:modified xsi:type="dcterms:W3CDTF">2003-09-25T20:49:00Z</dcterms:modified>
  <cp:revision>3</cp:revision>
  <dc:subject/>
  <dc:title>DMD</dc:title>
</cp:coreProperties>
</file>