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===========================================================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                   : Fast Tr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lename                : FastTrak.MA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thor                  : Ma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mail Address           : YoshiYount@aol.c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sc. Author Info       : AOL Screen Name: YoshiYount</w:t>
        <w:br/>
        <w:t xml:space="preserve">                          AIM Screen Name: LameDuke Pry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scription             : El Tele-Porto!Ermmm, you are captured by aliens, and they put you through 3 tests in 3 different time perio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ditional Credits to   : Mah dawgs, Serious Sam, Bob Averill, and Alejandro.(i used some of their cool effect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===========================================================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Play Information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pisode and Level #     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ngle Player           : Ye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keMatch Level         : Y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fficulty Settings     :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Construction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se                    : New level from scrat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ditor(s) used          : BUILD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nown Bugs              : Camera sometimes glitch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Where to get this MAP file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TP sites: www.Serpico.com.ar/duke3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BS number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ther: ALWAYS include this Read Me intact with this zip, and do NOT modify this read me and any way.And if you use this map in a compilation, Please give ME credit for this map, and contact me before you do so.Don't work off</w:t>
        <w:br/>
        <w:t>of or modify this level in any way either, or i'll kill you. :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