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FF"/>
        </w:rPr>
        <w:t xml:space="preserve">The LAZER'S BEAM </w:t>
      </w:r>
      <w:r>
        <w:rPr>
          <w:rFonts w:eastAsia="Times New Roman" w:cs="Times New Roman" w:ascii="Times New Roman" w:hAnsi="Times New Roman"/>
        </w:rPr>
        <w:t xml:space="preserve">User Map </w:t>
      </w:r>
      <w:r>
        <w:rPr>
          <w:rFonts w:eastAsia="Times New Roman" w:cs="Times New Roman" w:ascii="Times New Roman" w:hAnsi="Times New Roman"/>
          <w:i/>
          <w:iCs/>
          <w:color w:val="FF0000"/>
        </w:rPr>
        <w:t>ENHANCED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Authoring Template v3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evel  : Marsxx1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le Name  : Marsxx1.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cluded Files  :  Marsxx1.map   and this file also Marsxx1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Version Number  : version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 Released  : 8/15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uthor  : Tom Gri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sume  : badblood.map,vamp.map,danzig69.map,dzig2001.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aming Service  :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aming Service Screen Name  :Crusher33 and vampiregod is my brothers account i use that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-mail Address  :tomg3@mail.idt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eb Page URL  :none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tory  : the planet mars after we were living on it till the year 2025 when the war brok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escription  : the planet m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dditional Credits to  :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FF00FF"/>
        </w:rPr>
        <w:t>LAZER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uild Game :duke3d build eng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pisode and Level #  :Marsxx1.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ingle Player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ukeMatch Level  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eam Play  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-Op Play  :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b/>
          <w:bCs/>
        </w:rPr>
        <w:t xml:space="preserve">ifficulty Settings  : </w:t>
      </w:r>
      <w:r>
        <w:rPr>
          <w:rFonts w:eastAsia="Times New Roman" w:cs="Times New Roman" w:ascii="Times New Roman" w:hAnsi="Times New Roman"/>
        </w:rPr>
        <w:t>Not impleme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ase  : </w:t>
      </w:r>
      <w:r>
        <w:rPr>
          <w:rFonts w:eastAsia="Times New Roman" w:cs="Times New Roman" w:ascii="Times New Roman" w:hAnsi="Times New Roman"/>
        </w:rPr>
        <w:t xml:space="preserve"> New level from scratch (Marsxx1.m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ditor(s) used  : </w:t>
      </w:r>
      <w:r>
        <w:rPr>
          <w:rFonts w:eastAsia="Times New Roman" w:cs="Times New Roman" w:ascii="Times New Roman" w:hAnsi="Times New Roman"/>
        </w:rPr>
        <w:t xml:space="preserve"> Bui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nown Bugs  :</w:t>
      </w:r>
      <w:r>
        <w:rPr>
          <w:rFonts w:eastAsia="Times New Roman" w:cs="Times New Roman" w:ascii="Times New Roman" w:hAnsi="Times New Roman"/>
        </w:rPr>
        <w:t xml:space="preserve">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ew Files :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FF00"/>
          <w:u w:val="single"/>
        </w:rPr>
        <w:t>* Where to get this MAP file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WWW sites  : </w:t>
      </w:r>
      <w:r>
        <w:rPr>
          <w:rFonts w:eastAsia="Times New Roman" w:cs="Times New Roman" w:ascii="Times New Roman" w:hAnsi="Times New Roman"/>
          <w:color w:val="FF00FF"/>
        </w:rPr>
        <w:t xml:space="preserve"> The LAZER'S BEAM at http://planet.ten.net/~lazersbeam </w:t>
      </w:r>
      <w:r>
        <w:rPr>
          <w:rFonts w:eastAsia="Times New Roman" w:cs="Times New Roman" w:ascii="Times New Roman" w:hAnsi="Times New Roman"/>
        </w:rPr>
        <w:t>(if it's good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which I'm sure it will be!)I hope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TP sites  : I uploade this map a ten upload file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BS numbers  :  </w:t>
      </w:r>
      <w:r>
        <w:rPr>
          <w:rFonts w:eastAsia="Times New Roman" w:cs="Times New Roman" w:ascii="Times New Roman" w:hAnsi="Times New Roman"/>
        </w:rPr>
        <w:t>Write down any BBS numbers where this map is post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ther  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