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2092113243"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473214008"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269669835"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388303873"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257964450"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918937377"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1392551108"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375148905"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261831190"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149418414"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