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ke Nukem 3D .MAP Authoring Template v1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                  :War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name                :war1.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                 :Ryan Sulliv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Address           :Rjs456@aol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. Author Info       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            :The Vietcong are patroling the area and all's quiet when they spot your plane and shoot it down.  You know the dr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Credits to   :The TNT Team for such a great TC, the creators of Duke Nukem, and matt tagliaferri for making the "Official Duke Nukem Level Design Hand Book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Play Information 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isode and Level #     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Player           : Yes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keMatch Level         :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Settings     : Not impleme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nstruction 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                   : New level from scrat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          :Bui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  :None.  If you find any tell me about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Where to get this MAP file 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TP sites:www.mbnet.fi/~t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S numbe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