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where did all these brillant levels come from and who's the geniu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ask?  Well these levels came from the head of PsYcHo Ki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of the Slippery When Wet BBS.  PsYcHo KiLlEr is really Paul B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is a small little wuss, about 5 foot nothing and 150 p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the latest ROTT files maybe you should call the sourc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pery When Wet BBS is a free BBS that supports RIPterm 1.5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(RIPterm 2 users get sound and JPGs), ANSI, and the ever pop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X through Zmodem protocals, with over 21 on-line games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9-872-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9-874-6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s are 28.8s and each node is run by a seperate Pentiu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by a Lan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o PsYcHo through thes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igpen@ads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: Paul Barden@1:230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